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t>FIAE Chapter 4</w:t>
      </w:r>
    </w:p>
    <w:p>
      <w:pPr>
        <w:pStyle w:val="Normal"/>
        <w:rPr/>
      </w:pPr>
      <w:r>
        <w:rPr/>
      </w:r>
    </w:p>
    <w:p>
      <w:pPr>
        <w:pStyle w:val="Normal"/>
        <w:rPr/>
      </w:pPr>
      <w:r>
        <w:rPr/>
      </w:r>
    </w:p>
    <w:p>
      <w:pPr>
        <w:pStyle w:val="Normal"/>
        <w:rPr/>
      </w:pPr>
      <w:r>
        <w:rPr/>
      </w:r>
    </w:p>
    <w:p>
      <w:pPr>
        <w:pStyle w:val="Normal"/>
        <w:rPr/>
      </w:pPr>
      <w:r>
        <w:rPr/>
        <w:t>Abstract:</w:t>
      </w:r>
    </w:p>
    <w:p>
      <w:pPr>
        <w:pStyle w:val="Normal"/>
        <w:rPr/>
      </w:pPr>
      <w:r>
        <w:rPr/>
        <w:tab/>
        <w:t>This chapter raised memories to me about the ‘photo album’ approach to assessment in the very beginning section where it talks about portfolios.  The chapter then goes in to rubrics and rubric building.  There is a list of essential questions that a teacher must ask themselves about their rubric, such as whether or not the rubric is clearly written, whether it speaks to the correct grade level, and if the assessment covers everything that we are looking for it to cover.  At the end, the chapter simply discusses the importance of a student’s self-assessment, as well as some methods that can be used to enforce self assessment.  Things like a checklist, a journal, a list of likes and dislikes are simple, quick, and efficient in the area of making students double check their work, look back on what has been completed, and hopefully feel accomplished.</w:t>
      </w:r>
    </w:p>
    <w:p>
      <w:pPr>
        <w:pStyle w:val="Normal"/>
        <w:rPr/>
      </w:pPr>
      <w:r>
        <w:rPr/>
      </w:r>
    </w:p>
    <w:p>
      <w:pPr>
        <w:pStyle w:val="Normal"/>
        <w:rPr/>
      </w:pPr>
      <w:r>
        <w:rPr/>
        <w:t>Reflection:</w:t>
      </w:r>
    </w:p>
    <w:p>
      <w:pPr>
        <w:pStyle w:val="Normal"/>
        <w:rPr/>
      </w:pPr>
      <w:r>
        <w:rPr/>
        <w:tab/>
        <w:t>The idea of a ‘photo album’ is showing itself continuously, which is good in the sense that it is really getting pounded in to my head.  The essential questions for rubrics is also quite useful, especially in the midst of creating our own rubrics for our unit.  Self-assessment, to me, is the most important thing in the chapter, though, because I feel that a student will learn better, more efficiently and more meaningfully if they have the opportunity to look at what they have done and feel that it was for a purpose.  A student should be able to identify their own weaknesses in their work in order to reinforce them and make their structure stronger.  Half of what students learn in school, I feel that they learn from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43:00Z</dcterms:created>
  <dc:creator>Ice</dc:creator>
  <dc:description/>
  <dc:language>en-US</dc:language>
  <cp:lastModifiedBy>Ice</cp:lastModifiedBy>
  <dcterms:modified xsi:type="dcterms:W3CDTF">2008-02-27T15:50:00Z</dcterms:modified>
  <cp:revision>1</cp:revision>
  <dc:subject/>
  <dc:title>Kyle Taylor</dc:title>
</cp:coreProperties>
</file>